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 For licensing, see the file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w7I5I5qXunAXk7kNPwGUkKh5q5KvwGaHDNGTThKj+oaKoFCsRiJ/b7jIIJzaqzZD6Kvnnh
7VOYbOUXN0Nhj7TrCU7Q1UX6zP9nzdeiUHJ/oZz+7rsc20BYW22wnkFWvEpAxdVuJ7knnmkR
Rd74HxGs45yU6dBnSt3YvhKld6wQwot6zcr38xjbtEibE9h54BhGof6jT4QR3JUjTyDX7NUb
PBhbSHp44BPX7LI9/j</vt:lpwstr>
  </property>
  <property fmtid="{D5CDD505-2E9C-101B-9397-08002B2CF9AE}" pid="3" name="_2015_ms_pID_7253431">
    <vt:lpwstr>OhX1K2kTyrwM2WdTMW5moPrdvmCmhG0syW6JOXnHsIcvI2vwiqpRKt
ZXlMRDRb6EM9GF4CW6mb58wm3ycbyQeunoyU0JCStrAisAihHF1E4EbEjZ9WtleVlFy9GE6E
Nx61B36okfuSHLH7NW46eURFcMinJc7Q78NXC0iHTzH9zWdw9/3zbiDytXy5EBCYomsAwJPO
8P16Qe9vZ2N/PdSrGgvu5FWkKkQ0ZCxqXltq</vt:lpwstr>
  </property>
  <property fmtid="{D5CDD505-2E9C-101B-9397-08002B2CF9AE}" pid="4" name="_2015_ms_pID_7253431_00">
    <vt:lpwstr>_2015_ms_pID_7253431</vt:lpwstr>
  </property>
  <property fmtid="{D5CDD505-2E9C-101B-9397-08002B2CF9AE}" pid="5" name="_2015_ms_pID_7253432">
    <vt:lpwstr>yHUEXZUcLyvOQiwqLZ9WsziyioZM0lyisPfS
g/iufyxm0GrSttSHfjDPCyvZWbfi253QY1VPoGfzgwFs96fF8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